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рин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Холмогойс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30.10.2015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с. Холмогой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 муниципального образования «Холмогойско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на 2015 год и на плановый период 2016 и 2017 годов»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 Иркутской области «Об областном бюджете на 2015 год и на плановый период 2016 и 2017 годов»№ 146-ОЗ от 8.12.2014 г., решением Думы «О бюджете МО «Заларинский район» на 2015 год и на плановый период 2016 и 2017 годов» № 47/440 от 18.12.2014 г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Бюджетным  кодексом  Российской  Федерации,  Уставом  МО «Холмогойское сельское поселение»,  Положением «О бюджетном процессе в муниципальном образовании «Холмогойское сельское поселение» от 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№ 82 от 19.12.2014 г.«О бюджете  муниципального образования «Холмогойское сельское поселение»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»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. Изложить в следующей редакции: «Утвердить  основные характеристики бюджета муниципального  образования «Холмогойское сельское поселение»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 объем  доходов местного бюджета 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032,8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безвозмездных поступлений, получаемых из других бюджетов бюджетной системы Российской Федерации,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7828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 объем   расходов местного бюджета 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235,5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бюджета поселений с учётом суммы остатков средств составит </w:t>
      </w:r>
      <w:r>
        <w:rPr>
          <w:rFonts w:cs="Times New Roman" w:ascii="Times New Roman" w:hAnsi="Times New Roman"/>
          <w:sz w:val="28"/>
          <w:szCs w:val="28"/>
          <w:lang w:val="ru-RU"/>
        </w:rPr>
        <w:t>202,7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бюджета поселений без учёта суммы остатков средств составит </w:t>
      </w:r>
      <w:r>
        <w:rPr>
          <w:rFonts w:cs="Times New Roman" w:ascii="Times New Roman" w:hAnsi="Times New Roman"/>
          <w:sz w:val="28"/>
          <w:szCs w:val="28"/>
          <w:lang w:val="ru-RU"/>
        </w:rPr>
        <w:t>60,2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5% утверждённого общего годового объёма доходов местного бюджета без учёта утверждённого объёма безвозмездных поступлений и поступлений налоговых доходов по дополнительным нормативам отчислений. Превышение дефицита бюджета над ограничениями установленными  статьей 92.1 пункта 3 БК РФ, осуществлено в пределах суммы остатка средств на счете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4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3 изложить в следующей редакции: «Установить верхний предел муниципального внутреннего долг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стоянию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в размере  </w:t>
      </w:r>
      <w:r>
        <w:rPr>
          <w:rFonts w:cs="Times New Roman" w:ascii="Times New Roman" w:hAnsi="Times New Roman"/>
          <w:sz w:val="28"/>
          <w:szCs w:val="28"/>
          <w:lang w:val="ru-RU"/>
        </w:rPr>
        <w:t>60,24 т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– 0 тыс. рубле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стоянию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 в размере  </w:t>
      </w:r>
      <w:r>
        <w:rPr>
          <w:rFonts w:cs="Times New Roman" w:ascii="Times New Roman" w:hAnsi="Times New Roman"/>
          <w:sz w:val="28"/>
          <w:szCs w:val="28"/>
          <w:lang w:val="ru-RU"/>
        </w:rPr>
        <w:t>98,72</w:t>
      </w:r>
      <w:r>
        <w:rPr>
          <w:rFonts w:cs="Times New Roman" w:ascii="Times New Roman" w:hAnsi="Times New Roman"/>
          <w:sz w:val="28"/>
          <w:szCs w:val="28"/>
        </w:rPr>
        <w:t xml:space="preserve">   тыс. рублей, в том числе верхний предел долга по муниципальным гарантиям – 0 тыс. рубле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стоянию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в размере   </w:t>
      </w:r>
      <w:r>
        <w:rPr>
          <w:rFonts w:cs="Times New Roman" w:ascii="Times New Roman" w:hAnsi="Times New Roman"/>
          <w:sz w:val="28"/>
          <w:szCs w:val="28"/>
          <w:lang w:val="ru-RU"/>
        </w:rPr>
        <w:t>130,60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в том числе верхний предел долга по муниципальным гарантиям – 0 тыс. рублей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14 изложить в следующей редакции: «Установить предельный объём муниципального долг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 </w:t>
      </w:r>
      <w:r>
        <w:rPr>
          <w:rFonts w:cs="Times New Roman" w:ascii="Times New Roman" w:hAnsi="Times New Roman"/>
          <w:sz w:val="28"/>
          <w:szCs w:val="28"/>
          <w:lang w:val="ru-RU"/>
        </w:rPr>
        <w:t>602,35</w:t>
      </w:r>
      <w:r>
        <w:rPr>
          <w:rFonts w:cs="Times New Roman" w:ascii="Times New Roman" w:hAnsi="Times New Roman"/>
          <w:sz w:val="28"/>
          <w:szCs w:val="28"/>
        </w:rPr>
        <w:t xml:space="preserve">  тыс. рублей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№1,</w:t>
      </w:r>
      <w:r>
        <w:rPr>
          <w:rFonts w:cs="Times New Roman" w:ascii="Times New Roman" w:hAnsi="Times New Roman"/>
          <w:sz w:val="28"/>
          <w:szCs w:val="28"/>
        </w:rPr>
        <w:t>№5, №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№9, №10, №11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(прилагаются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  решение   вступает  в  силу с момента его подписа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Холмогойское сельское поселение»                                           Г.К. Ходячи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40425" cy="876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260"/>
        <w:gridCol w:w="1060"/>
      </w:tblGrid>
      <w:tr>
        <w:trPr>
          <w:trHeight w:val="1605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ложение 1                                                                       к решению Думы"О бюджете  муниципального образования "Холмогойское сельское поселение" на 2015 год и на плановый период 2016-2017 годов"    №100 от 30.10.2015г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 МО "Холмогойское сельское поселение" на 2015 год</w:t>
            </w:r>
          </w:p>
        </w:tc>
      </w:tr>
      <w:tr>
        <w:trPr>
          <w:trHeight w:val="6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4,70</w:t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00</w:t>
            </w:r>
          </w:p>
        </w:tc>
      </w:tr>
      <w:tr>
        <w:trPr>
          <w:trHeight w:val="8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1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</w:tr>
      <w:tr>
        <w:trPr>
          <w:trHeight w:val="28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,70</w:t>
            </w:r>
          </w:p>
        </w:tc>
      </w:tr>
      <w:tr>
        <w:trPr>
          <w:trHeight w:val="7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0</w:t>
            </w:r>
          </w:p>
        </w:tc>
      </w:tr>
      <w:tr>
        <w:trPr>
          <w:trHeight w:val="7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а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</w:tr>
      <w:tr>
        <w:trPr>
          <w:trHeight w:val="69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0</w:t>
            </w:r>
          </w:p>
        </w:tc>
      </w:tr>
      <w:tr>
        <w:trPr>
          <w:trHeight w:val="7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39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0</w:t>
            </w:r>
          </w:p>
        </w:tc>
      </w:tr>
      <w:tr>
        <w:trPr>
          <w:trHeight w:val="28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,00</w:t>
            </w:r>
          </w:p>
        </w:tc>
      </w:tr>
      <w:tr>
        <w:trPr>
          <w:trHeight w:val="4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33 10 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43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43 10 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7 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 00000 00 0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8,10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1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я бюджетам поселений на выравнивание бюджетной обеспеченности (район)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0</w:t>
            </w:r>
          </w:p>
        </w:tc>
      </w:tr>
      <w:tr>
        <w:trPr>
          <w:trHeight w:val="48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з/пл главам, муниципальным служащим,работникам культуры(за искл. технического и вспомогательного персонала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сидии на реализацию мероприятий перечня проектов народных инициати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ыравнивание обеспеченности поселений Иркутской области по реализации ими их отдельных расходных обязательст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</w:tr>
      <w:tr>
        <w:trPr>
          <w:trHeight w:val="52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в сфере водоснабжения и водоотведения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по определению перечня должностных лиц органов местного самоуправления,уполномоченных составлять протоколы об административных правонарушениях,предусмотренных отдельными законами Иркутской области об административных правонарушения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>
          <w:trHeight w:val="10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 передаваемые бюджетам поселений   из бюджетов муниципальных районов  на осуществление части полномочий   по решению вопросов местного значения  в соответствии с заключёнными соглашениями (Реализация мероприятия "Создание условий для обеспечения  энергосбережения и  повышения энергетической эффективности в бюджетной сфере Иркутской области"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14 10 0000 151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2,80</w:t>
            </w:r>
          </w:p>
        </w:tc>
      </w:tr>
      <w:tr>
        <w:trPr>
          <w:trHeight w:val="210" w:hRule="atLeast"/>
        </w:trPr>
        <w:tc>
          <w:tcPr>
            <w:tcW w:w="6460" w:type="dxa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О "Холмогойское сельское поселение"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. Ходячих</w:t>
            </w:r>
          </w:p>
        </w:tc>
      </w:tr>
      <w:tr>
        <w:trPr>
          <w:trHeight w:val="24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53"/>
        <w:gridCol w:w="1738"/>
        <w:gridCol w:w="780"/>
        <w:gridCol w:w="2714"/>
        <w:gridCol w:w="557"/>
        <w:gridCol w:w="2294"/>
        <w:gridCol w:w="1313"/>
      </w:tblGrid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Думы "О бюджете  МО Холмогойское сельское поселение"  на  2015 год и на плановый период 2016 и 2017 годов"    №100 от 30.10.2015г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238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МУНИЦИПАЛЬНОГО ОБРАЗОВАНИЯ "ХОЛМОГОЙСКОЕ СЕЛЬСКОЕ ПОСЕЛЕНИЕ" И НЕПРОГРАММНЫМ НАПРАВЛЕНИЯМ ДЕЯТЕЛЬНОСТИ) ГРУППАМ ВИДОВ РАСХОДОВ КЛАССИФИКАЦИИ РАСХОДОВ БЮДЖЕТА НА 2015 ГОД</w:t>
            </w:r>
          </w:p>
        </w:tc>
      </w:tr>
      <w:tr>
        <w:trPr>
          <w:trHeight w:val="255" w:hRule="atLeast"/>
        </w:trPr>
        <w:tc>
          <w:tcPr>
            <w:tcW w:w="10238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238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7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2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7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2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ссигнования 2015 год</w:t>
            </w:r>
          </w:p>
        </w:tc>
      </w:tr>
      <w:tr>
        <w:trPr>
          <w:trHeight w:val="142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10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80</w:t>
            </w:r>
          </w:p>
        </w:tc>
      </w:tr>
      <w:tr>
        <w:trPr>
          <w:trHeight w:val="18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30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9,35</w:t>
            </w:r>
          </w:p>
        </w:tc>
      </w:tr>
      <w:tr>
        <w:trPr>
          <w:trHeight w:val="18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30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97</w:t>
            </w:r>
          </w:p>
        </w:tc>
      </w:tr>
      <w:tr>
        <w:trPr>
          <w:trHeight w:val="18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302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10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8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3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общегосударственные вопросы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6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еречня должностных лиц органов местного самоуправления,уполномоченных составлять протоколы об административных правонарушениях,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5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118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0</w:t>
            </w:r>
          </w:p>
        </w:tc>
      </w:tr>
      <w:tr>
        <w:trPr>
          <w:trHeight w:val="15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119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15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7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жарная безопасность на территории муниципального образования на 2014-2016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1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профилактики злоупотребления наркотическими средствами и психотропными веществами на 2013 -2015 года"  на терриитории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0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на 2014-2016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7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я коррупции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103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104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13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8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 Совершенствование оборота земель сельскохозяйственного назначения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2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автомобильных дорог общего пользования местного значения муниципального образования" на 2013 -2015гг.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4</w:t>
            </w:r>
          </w:p>
        </w:tc>
      </w:tr>
      <w:tr>
        <w:trPr>
          <w:trHeight w:val="9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40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1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302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беспечения энеросбережения и повышения энергетической эффективности в бюджетной сфере Иркутской обла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200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, связанное с поддержкой местных инициатив граждан, проживающих в сельской мест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30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1</w:t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303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еленение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304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0305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07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 развитие домов культуры, других учреждений культуры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коммерческим организация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6,10</w:t>
            </w:r>
          </w:p>
        </w:tc>
      </w:tr>
      <w:tr>
        <w:trPr>
          <w:trHeight w:val="10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302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беспечения энеросбережения и повышения энергетической эффективности в бюджетной сфере Иркутской обла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коммерческим организация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</w:tr>
      <w:tr>
        <w:trPr>
          <w:trHeight w:val="10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900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на 2014-2015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</w:tr>
      <w:tr>
        <w:trPr>
          <w:trHeight w:val="6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02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Т в бюджет муниципального района из бюджетов посел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9</w:t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35,55</w:t>
            </w:r>
          </w:p>
        </w:tc>
      </w:tr>
      <w:tr>
        <w:trPr>
          <w:trHeight w:val="555" w:hRule="atLeast"/>
        </w:trPr>
        <w:tc>
          <w:tcPr>
            <w:tcW w:w="102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лава администрации  МО "Холмогойское сельское поселение"                                                             Г.К. Ходячих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1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960"/>
        <w:gridCol w:w="960"/>
        <w:gridCol w:w="480"/>
        <w:gridCol w:w="776"/>
        <w:gridCol w:w="557"/>
        <w:gridCol w:w="1404"/>
        <w:gridCol w:w="222"/>
        <w:gridCol w:w="17"/>
        <w:gridCol w:w="222"/>
        <w:gridCol w:w="17"/>
        <w:gridCol w:w="926"/>
      </w:tblGrid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 Думы "О бюджете МО "Холмогойское сельское поселение" на  2015 год и на плановый период 2016 и 2017 годов"                                                                                               №  100 от  "30" 10.2015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89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 БЮДЖЕТА  МО "ХОЛМОГОЙСКОЕ СЕЛЬСКОЕ ПОСЕЛЕНИЕ" НА 2015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89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Ассигнова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Холмогойское сельское поселени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5 282,86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4 020,02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640,8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40,8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40,8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 377,52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377,52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 869,35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03,97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0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,2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1,7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еречня должностных лиц органов местного самоуправления,уполномоченных составлять протоколы об административных правонарушениях,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0,7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7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к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9,3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,7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97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жарная безопасность на территории муниципального образования на 2014-2016годы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66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на 2014-2016 годы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я коррупции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1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466,74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1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9,6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1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,7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 Совершенствование оборота земель сельскохозяйственного назначения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1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5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90,44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9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370,41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26,6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00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,6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243,81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, связанное с поддержкой местных инициатив граждан, проживающих в сельской мест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33,81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3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3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204,69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Т в бюджет муниципального района из бюджета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04,69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 952,7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ам, автономным учреждениям и иным 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926,1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энеросбережения и повышения энергетической эффективности в бюджетной сфере Иркутской обла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,6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физической культуры и спорта на 2014-2015 годы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3,00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9 235,55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  МО "Холмогойское сельское поселение"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К. Ходячих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935980" cy="657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lang w:val="ru-RU"/>
        </w:rPr>
      </w:pPr>
      <w:r>
        <w:rPr/>
        <w:drawing>
          <wp:inline distT="0" distB="0" distL="0" distR="0">
            <wp:extent cx="5937250" cy="344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935980" cy="924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30:00Z</dcterms:created>
  <dc:creator>Zotova</dc:creator>
  <dc:description/>
  <cp:keywords/>
  <dc:language>en-US</dc:language>
  <cp:lastModifiedBy>DNS</cp:lastModifiedBy>
  <cp:lastPrinted>2015-11-12T12:40:00Z</cp:lastPrinted>
  <dcterms:modified xsi:type="dcterms:W3CDTF">2015-11-12T04:43:00Z</dcterms:modified>
  <cp:revision>128</cp:revision>
  <dc:subject/>
  <dc:title>РФ –РОССИЯ</dc:title>
</cp:coreProperties>
</file>